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8369013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2130102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946415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628743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5238039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5259221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7936646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8451404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2391755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3698511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149971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3361347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8596752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1240061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264366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78767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054432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3874141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3031425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153019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256363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912699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3836807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3704995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7108909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22442731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